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Утвержден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муниципального образования «Каменский городской округ»</w:t>
        <w:tab/>
        <w:t xml:space="preserve"> 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bCs/>
          <w:iCs/>
          <w:sz w:val="28"/>
          <w:szCs w:val="28"/>
          <w:u w:val="single"/>
        </w:rPr>
        <w:t>24.05.2023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bCs/>
          <w:iCs/>
          <w:sz w:val="28"/>
          <w:szCs w:val="28"/>
          <w:u w:val="single"/>
        </w:rPr>
        <w:t>902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«Об утверждении плана мероприятий по обеспечению безопасности населения на водных объектах на территории муниципального образования «Каменский городской округ» в летний период 2023 года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мероприятий по обеспечению безопасности населения на водных объекта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на территории муниципального образования «Каменский городской округ» в летний период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3544"/>
        <w:gridCol w:w="396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Срок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тветственные исполнители/ со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онные 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смотрение на заседании КЧС и ОПБ вопросов 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б организации охраны жизни и здоровья людей на водных объектах, обеспечения безопасности людей на водных объектах в период купального сезон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по поручению председателя КЧС и ОП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КЧС и ОПБ, Управление образования Администрации МО «Каменский городской округ», представители ГИМС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патрулирования мест выхода людей на водные объекты на территории муниципального образования «Каменский городской округ»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гласно утвержденному плану-графику патрулирования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мест выхода людей на водные объекты на территории муниципального образования «Каменский городской округ» в период с 01.06.2023 по 31.08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мероприятий с населением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роведения бесед, инструктажей о соблюдении правил безопасного пребыва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ПС СО № 19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атрулирования прибрежных зон и мест массового отдыха людей с целью соблюдения общественного поряд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</w:t>
            </w: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, представители ДНД,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сотрудники полиции, арендаторы водных объектов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ыявление нарушений правил охраны жизни людей на водных объектах и составление протоколов об административных правонарушениях, согласно областного закона от 14.06.2005 «Об административных правонарушениях на территории Свердловской области» № 52-О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Руководители территориальных органов Администрации МО «Каменский городской округ», сотрудники полиции, представители ГИМ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предупреждающих и запрещающих знаков, информационных стендов,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до 01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контроля за сохранностью предупреждающих и запрещающих знаков, информационных стендов и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мероприятий с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детьми в летних оздоровительных лагерях о правилах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, 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ПС СО № 19,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детских оздоровительных учреждений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сотрудниками  летних оздоровительных лагер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мероприятий (беседы, конкурсы, соревнования) по основам безопасности жизнедеятельности с детьми в летних оздоровительных лагер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ПС СО № 19, ГИМС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формление информационных уголков в летних оздоровительных лагерях, дошкольных образовательных учреждениях, учреждениях культуры и спорта о соблюдении правил безопасного поведения в период летних канику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спользование средств наглядно-пропагандистского воз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и на информационных стендах сельских администраций и в местах массового пребывания людей о соблюдении правил безопасного поведения на водоемах и вблизи водоем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, Управление образования Администрации МО «Каменский городской округ», 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пространение листовок среди населения о соблюдении правил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Руководители территориальных органов Администрации МО «Каменский городской округ», 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ПС СО № 19, ГИМС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Информирование населения о проведении  мероприятий по обеспечению безопасности населения на водных объектах в средствах массовой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МКУ «ЦЗН Каменского городского округа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 использование технических средств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онно-пропагандистских материалов по безопасности на водоемах в летний период 2023 года в газете «Пламя» и на официальном сайте муниципального образования  «Каменский городской округ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вещение в  газете «Пламя» и на официальном сайте муниципального образования  «Каменский городской округ» проводимых мероприятий по обеспечению безопасности населения на водных объектах в летний период 2023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Управление образования Администрации МО «Каменский городской округ», газета «Пламя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сокращений используемых  </w:t>
      </w:r>
      <w:r>
        <w:rPr>
          <w:rFonts w:cs="Liberation Serif" w:ascii="Liberation Serif" w:hAnsi="Liberation Serif"/>
          <w:bCs/>
          <w:iCs/>
          <w:sz w:val="28"/>
          <w:szCs w:val="28"/>
        </w:rPr>
        <w:t>в плане  мероприятий по обеспечению безопасности населения на водных объектах в летний период 2023 года на территории муниципального образования  «Каменский городской округ»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85"/>
        <w:gridCol w:w="11538"/>
      </w:tblGrid>
      <w:tr>
        <w:trPr>
          <w:tblHeader w:val="true"/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ьзуемое в таблице сокращение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шифровка используемого сокращения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образование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ЧС и ОПБ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5" w:right="-6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У «ЦЗН Каменского городского округа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казенное учреждение «Центр защиты населения Каменского городского округа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СО ФПС ГПС ГУ МЧС России по Свердловской области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ожарно-спасательный отряд Федеральной противопожарной службы Государственной противопожарной службы Главного управления МЧС по Свердловской обла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НД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Добровольная народная дружина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ИМС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ое казенное учреждение центр Государственной инспекции по маломерным судам МЧС России по Свердловской обла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С СО № 19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сударственное казенное пожарно-техническое учреждение Свердловской области «Отряд противопожарной службы Свердловской области № 19»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30:00Z</dcterms:created>
  <dc:creator>User</dc:creator>
  <dc:description/>
  <cp:keywords/>
  <dc:language>en-US</dc:language>
  <cp:lastModifiedBy>Настя</cp:lastModifiedBy>
  <cp:lastPrinted>2023-05-24T11:38:00Z</cp:lastPrinted>
  <dcterms:modified xsi:type="dcterms:W3CDTF">2023-05-24T06:38:00Z</dcterms:modified>
  <cp:revision>32</cp:revision>
  <dc:subject/>
  <dc:title>ГЛАВА РЕВДИНСКОГО РАЙОНА</dc:title>
</cp:coreProperties>
</file>